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  <w:u w:val="single"/>
          <w:lang w:val="en-AU"/>
        </w:rPr>
      </w:pPr>
      <w:r>
        <w:rPr>
          <w:b/>
          <w:sz w:val="36"/>
          <w:szCs w:val="36"/>
          <w:u w:val="single"/>
          <w:lang w:val="en-A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AU"/>
        </w:rPr>
      </w:pPr>
      <w:r>
        <w:rPr>
          <w:rFonts w:cs="Verdana" w:ascii="Verdana" w:hAnsi="Verdana"/>
          <w:b/>
          <w:sz w:val="20"/>
          <w:szCs w:val="20"/>
          <w:u w:val="single"/>
          <w:lang w:val="en-A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MR PRINCIPAL NETWORK MEETING DATE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ERM 1, 200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LTRANET PRESENT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440"/>
        <w:gridCol w:w="2700"/>
        <w:gridCol w:w="1405"/>
        <w:gridCol w:w="1380"/>
      </w:tblGrid>
      <w:tr>
        <w:trPr>
          <w:trHeight w:val="3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uste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tion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 1     -     SEO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sid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a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nos, Brighto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Mar-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et Bainbridge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wic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wick Spring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Feb-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John Haines 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bour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furle Golf Club, Cranbourn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Mar-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Hanley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deno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0p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andenong Club, Heatherton Rd, Dandenong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Mar-08</w:t>
            </w:r>
          </w:p>
        </w:tc>
        <w:tc>
          <w:tcPr>
            <w:tcW w:w="1380" w:type="dxa"/>
            <w:tcBorders/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Small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st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00a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Isl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Mar-0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yle Chapple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n Ei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a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tinghdale Golf Club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-Mar-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et Bainbridge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r Sout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p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’s Restaur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ke Road, Malver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Feb-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ise Ramus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gst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a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dialloc Sporting Club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Mar-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 Stephens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ningt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a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nington Country Golf Club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Feb-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a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s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val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p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 Valley Golf Club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-Feb-08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Small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School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ou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 am still waiting confirmation for Berwick and Cranbourne meeting time. Will let everyone know when it’s confirm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iki Karvouni</w:t>
      </w:r>
    </w:p>
    <w:p>
      <w:pPr>
        <w:pStyle w:val="Normal"/>
        <w:rPr>
          <w:b/>
          <w:b/>
        </w:rPr>
      </w:pPr>
      <w:r>
        <w:rPr>
          <w:b/>
        </w:rPr>
        <w:t>SMR Ultranet Team Lead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3:11:00Z</dcterms:created>
  <dc:creator>Harry</dc:creator>
  <dc:description/>
  <cp:keywords/>
  <dc:language>en-US</dc:language>
  <cp:lastModifiedBy>08335113</cp:lastModifiedBy>
  <cp:lastPrinted>2008-02-20T21:37:00Z</cp:lastPrinted>
  <dcterms:modified xsi:type="dcterms:W3CDTF">2008-02-27T23:11:00Z</dcterms:modified>
  <cp:revision>2</cp:revision>
  <dc:subject/>
  <dc:title>SMR PRINCIPAL NETWORK MEETING DATES</dc:title>
</cp:coreProperties>
</file>